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-6350</wp:posOffset>
                  </wp:positionV>
                  <wp:extent cx="899795" cy="39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148590</wp:posOffset>
                  </wp:positionV>
                  <wp:extent cx="38100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9.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К.Мингале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9.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9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906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88"/>
        <w:gridCol w:w="229"/>
        <w:gridCol w:w="304"/>
        <w:gridCol w:w="274"/>
        <w:gridCol w:w="982"/>
        <w:gridCol w:w="1804"/>
        <w:gridCol w:w="636"/>
        <w:gridCol w:w="251"/>
        <w:gridCol w:w="708"/>
        <w:gridCol w:w="2076"/>
        <w:gridCol w:w="1320"/>
        <w:gridCol w:w="885"/>
        <w:gridCol w:w="360"/>
        <w:gridCol w:w="75"/>
        <w:gridCol w:w="645"/>
        <w:gridCol w:w="240"/>
        <w:gridCol w:w="1035"/>
        <w:gridCol w:w="1080"/>
        <w:gridCol w:w="645"/>
        <w:gridCol w:w="130"/>
        <w:gridCol w:w="506"/>
        <w:gridCol w:w="266"/>
        <w:gridCol w:w="122"/>
        <w:gridCol w:w="296"/>
        <w:gridCol w:w="675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автосцепки и центрирующие балк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Замерить высоту автосцепок над уровнем головок рельс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Отсоединить приводные цеп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Головки зачалить, вывести из гнёз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высоты автосцепок А1358.00.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зубило 16*60° ГОСТ 7211-86, плоскогубцы комбинированные 180    ГОСТ 5547-86, чалочное приспособле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,33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астично разобрать рычажную систему ручных тормозов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ять вилки между червяками и горизонтальными рычагами, тяги между рычажными передачами и коромыслами на главной раме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ять тяги от коромысел к рычажным передачам тележ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-86, молоток 0,5 кг ГОСТ 2310-77, бородо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поглощающие аппараты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вести подъёмник под поддерживающую плиту, распустить крепления поддерживающей плиты, аппарат с тяговым хомутом опустить и вывести из-под вагон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частичного демонтажа ручных тормозов, демонтажа воздушных трубопроводов и приёмных катушек АЛС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подъёмник А1358.00.00, чалочное приспособле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буферы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ить гайки плиты буферного стакан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уфер зачалить, выбрать провисание тросов. Гайки полностью отвернуть, буфер вывести из гнез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-86, ключ 27*30 ГОСТ 2839-80, монтировка, чалочное приспособле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1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нять большой 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Снять предохранительную скобу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,322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тяговый карданный вал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двести под вал ложе подъёмника, скрепить с вало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лабить затяжку гаек фланцев, затем полностью отвернуть, вал вывести из-под вагон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ление затяжки соединений фланцев осуществлять не более, чем на одну грань за обход, попарно - перекрёстным порядк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839-80, молоток 0,5 кг ГОСТ 2310-77, подъёмник ПР2377.00.00, чалочное приспособление, 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кас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чаливание производить путём зацепления за фланцы. Захват за цилиндрическую часть вала запрещ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узов на домкратах поднять, выкатить тележк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вести к вагону домкраты, разместить напротив подпятников главной рамы. Консоли домкратов выдвинуть под подпятни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опорные поверхности консолей уложить деревянные прокладки, консоли поднять до упора в подпятни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нятие кузова осуществляется после отвязывания трубопроводов тормозных цилиндров, отсоединения заземляющих шунтов и цепей сигнализации перегрева букс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поперечные тяги бук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нять вертикальные гидродемпферы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Расстопорить и изъять центральные стержни шкворне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Включить домкраты, кузов поднять, выкатить тележ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осле выкатки тележек кузов опустить на минимально возможную высот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омкраты  ТЭД-30, набор ключей      ГОСТ 2839-80, молоток 0,5 кг ГОСТ 2310-77, плоскогубцы комбинированные 180    ГОСТ 5547-86, бородок, шплинтодёр А1134.00.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омкраты включать и выключать одновременно по команде руководителя работ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процессе поднятия кузова нахождение в кузове, вблизи него и в канаве запрещае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олщина деревянных прокладок на консолях домкратов при поднятии кузова (25-30) м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нятие кузова осуществлять одновременно всеми четырьмя домкратами. При поднятии вначале кузов поднять на (50-100) мм, убедиться в полном рассоединении всех деталей и узлов кузова с тележк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кос кузова на домкратах не белее 100 м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необходимости выполнения каких-либо работ в процессе поднятия домкраты останавливать и разгружать предохранительными гайками и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игадир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7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ой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нахождения на домкратах на кузов должно быть наложено заземление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лежки для ремонта и во время опускания кузова должны быть подклинены клиньями из твёрдого дерева (Треугольник с основанием 350 мм, высотой 100 мм, толщиной 50 мм, угол при основании 30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вную раму осмотреть и отремонтирова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Раму очистить от загрязнени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балки и рифлёные настилы, особое внимание уделять сварным шв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трещины и прочие дефекты устранять согласно требованиям п. 6.1 Инструкции по сварочным работам ЦТ-336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стяжные ящи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затяжку и стопорение не подлежащих разборке соединени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смотреть шкворни, проверить надёжность крепл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лкие задиры зашлифовать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диаметры шкворней по поперечной и продольной осям. После обмера гнезда сайлентблока шкворневого гнезда тележки, подлежащей подкатке, вычислить зазор между шкворнем и гнездом (0,6-1,0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Удалить с поверхности шкворней старую смазку и загрязнения, нанести свежую смазку УС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длительного простоя вагона без тележек (более 24 часов) непосредственно перед подкаткой тележек смазку заменить вновь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Осмотреть скользуны боковых опор. Скользящие поверхности очистить от загрязнений, протереть чистой сухой ветошью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елкие задиры зашлифовать. Выработку глубиной боле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-400) мм ГОСТ 427-75, глубиномер ГСИ-1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лоток 7850-0118 Ц15Хр ГОСТ 2310-77, плоскогубцы комбинированные 180    ГОСТ 5547-86, набор ключей      ГОСТ 2839-80, зубило 16*60° ГОСТ 7211-86, шкурка шлифовальная    ГОСТ 5009-82, машинка шлифовальная, напильники ГОСТ 1465-80, сварочное оборудование, лампа переносная, ветошь обтирочная ГОСТ 5354-79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ind w:left="183" w:hanging="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,5 мм устранить наплавкой с последующей шлифовкой и пришабривание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ользящие поверхности шаровых вкладышей боковых опор не смазывать, задиры заплавить электродом ОЗН-300М или проволокой ПП-Нп-14ст и зашлиф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чные тормоза отремонтирова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Детали, включая ранее снятые, очистить, осмотреть, при необходимости отремонтировать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поверхности на глубину до 15 % от чертёжного сечения, выработку отверстий восстанавливать электродами Э42,Э42А, Э46, Э46А, Э50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, имеющие трещины, надрывы, износ выше нормы,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ксимальный зазор между валиком и втулкой – 2,0 мм, минимальный – 0,5 мм. В случае необходимости заменить валики и втулки. Материал втулок – сталь 45, цементация на глубину не менее 1,0 мм, закалка ТВЧ до твёрдост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RC</w:t>
            </w:r>
            <w:r>
              <w:rPr>
                <w:rFonts w:cs="Arial Narrow" w:ascii="Arial Narrow" w:hAnsi="Arial Narrow"/>
                <w:sz w:val="22"/>
                <w:szCs w:val="22"/>
              </w:rPr>
              <w:t>=45÷52, втулка не ниже 52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восстановление наплавкой резьбы червя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плавке производить предварительный местный разогрев до (300-350)º С с последующим высоким отпуском от температуры (600-650)º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допускается проточка валиков с уменьшением диаметра на 4 мм от чертежа с одновременной заменой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и запрессовывать с натягом (0,03-0,11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 соединений, не подлежащих разборке, проверить состояние шплинтовки и стопор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затяжку и фиксацию резьбовых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 скоба СР125 ГОСТ 11098-75 с индикатором ИЧ05 кл.1 ГОСТ 577-68, нутромер НИ100-160 ГОСТ 868-82, пресс Роквелла, термометр «Кельвин»-200 МФКВ.К1.02.003 ТУ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лоток 7850-0118 Ц15Хр ГОСТ 2310-77, плоскогубцы комбинированные 180    ГОСТ 5547-86, сварочное оборудование, станочное оборудование, термическое оборудование, бородок, монтировка, гидропресс ПР1153.01.00, электрошкаф А298.02.00, лампа переносная, ветошь обтирочная ГОСТ 5354-79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9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лежки отремонтированные под вагон подкатить, кузов на тележки опусти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лабить пружину скользуна авторежима поддерживающей тележки (скользун должен находиться в крайнем нижнем положен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далить консервирующую смазку из гнёзд шкворневых узлов тележек, гнёзда смазать свежей смазкой УС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Кузов поднять, тележки под кузов подкатить, под шкворнями расставить и закрепить. Закрепление тележек осуществлять деревянными клиньями с обеих сторон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Внутренние поверхности сайлентблоков шкворневых уз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Домкраты  ТЭД-30, набор ключей      ГОСТ 2839-80, молоток 0,5 кг ГОСТ 2310-77, плоскогубцы комбинированные 180    ГОСТ 5547-86,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омкраты включать и выключать одновременно по команде руководителя работ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 процессе опускания  кузова нахождение в кузове, вблизи него и в канаве запрещае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пускание кузова осуществлять однов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игадир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4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мазать смазкой УСс. Смазанные сайлентблоки в гнёзда тележек установить, вложить в гнёзда пружин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личии на сайлентблоке консервирующей смазки удалять её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Опустить кузов на тележки, следя за совпадением осей шкворней и шкворневых гнёзд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ледить за входом пружин шкворневых узлов внутрь шкворней. 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Завести в шкворневые узлы центральные стержни и закрепи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Установить на тележки поперечные тяги букс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одобрать упругие вставки. В одном комплекте должны иметься вставки одинаковой высоты (разница в высоте не менее 1 мм)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монтажом все детали тяг должны быть тщательно очищены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риентировочная высота вставок не менее 34 м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ставки с надрывами и расслоениями установке не подлежат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Закрепить упругие комплекты на консолях рам тележек: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Смазать резьбовую часть смазкой УСс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Одеть внутреннюю стопорную планку, навернуть стягивающую втулку, одеть внутреннюю упругую вставку с шайбой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вести тягу в консоль, с наружной стороны установить наружную упругую вставку с шайбой. .</w:t>
            </w:r>
          </w:p>
          <w:p>
            <w:pPr>
              <w:pStyle w:val="Normal"/>
              <w:ind w:left="54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легание клина тяги в гнезде корпуса буксы не менее 70% (проверяется при ремонте рамы тележки).</w:t>
            </w:r>
          </w:p>
          <w:p>
            <w:pPr>
              <w:pStyle w:val="Normal"/>
              <w:ind w:left="54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Навернуть наружную гайку.</w:t>
            </w:r>
          </w:p>
          <w:p>
            <w:pPr>
              <w:pStyle w:val="Normal"/>
              <w:ind w:left="54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тянуть комплект.</w:t>
            </w:r>
          </w:p>
          <w:p>
            <w:pPr>
              <w:pStyle w:val="Normal"/>
              <w:ind w:left="54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начале от руки подтянуть втулку и гайку до упора, затем затянуть гайку и втулку ключом на одинаковое число полуоборотов. На грани гайки и втулки одеть стопорные планки и скрепить их шплинт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Смазать составную втулку смазкой УСс, собрать цапфу и завести её в гнездо на буксе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нуть болты крепления тяги на буксе, в начале от ру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еменно всеми четырьмя домкратами.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обходимости выполнения каких-либо работ в процессе опускания домкраты останавливать и разгружать предохранительными гайками или стой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регулировки совпадения осей шкворней вагона и шкворневых гнёзд тележек при опускании кузова домкраты останавлива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лежки для ремонта и во время опускания кузова должны быть подклинены клиньями из твёрдого дерева (Треугольник с основанием 350 мм, высотой 100 мм, толщиной 50 мм, угол при основании 30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и, затем ключом до резкого возрастания усилия затяжки; затем каждый болт на одинаковое количество граней «до упора»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тяжки болтов застопорить их лепестковыми шайбами. После затяжки болтов между нижней гранью цапфы и дном гнезда должен оставаться зазор (3-6) мм (подгоняется при ремонте тележки)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жку производить путём поочерёдной затяжки каждого болта на одну гран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глощающие аппараты отремонтированные на место установи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ппараты с тяговыми хомутами и плитами завести под вагон, установить аппараты в стяжные ящики.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литы закрепить, гайки застопорить.</w:t>
            </w:r>
          </w:p>
          <w:p>
            <w:pPr>
              <w:pStyle w:val="ConsTitle"/>
              <w:widowControl/>
              <w:ind w:firstLine="183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и монтаже соблюдать требования п. 2.2.37 Инструкции по ремонту и обслуживанию автосцепного устройства               ЦВ-ВНИИЖТ-494.</w:t>
            </w:r>
          </w:p>
          <w:p>
            <w:pPr>
              <w:pStyle w:val="Normal"/>
              <w:ind w:firstLine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подъёмник А1358.00.00, чалочное приспособление, монтировка, 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чные тормоза собрать, отрегулировать, проверить работу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ремонтированные тяги и вилки на место установить, шарниры застопорить.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контрольную затяжку тормоза из обеих кабин.</w:t>
            </w:r>
          </w:p>
          <w:p>
            <w:pPr>
              <w:pStyle w:val="Normal"/>
              <w:ind w:left="6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длину остающейся свободной части червяков (не менее ≈ 1/3 полной длины).</w:t>
            </w:r>
          </w:p>
          <w:p>
            <w:pPr>
              <w:pStyle w:val="Normal"/>
              <w:ind w:left="6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натяжение цепей.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утём остукивания проверить плотность прилегания колодок при затянутом тормозе.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При необходимости отрегулировать величину затяжки (путём перестановки валиков в рычажной передаче). </w:t>
            </w:r>
          </w:p>
          <w:p>
            <w:pPr>
              <w:pStyle w:val="Normal"/>
              <w:ind w:left="6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мазать цепи, червяки, подшипники и валики смазкой Буксол, предварительно удалив старую. Валики смазывать до сборки шарни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лампа переносная, ветошь обтирочная ГОСТ 5354-79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ольшой тяго-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вести вал под вагон, навернуть гайки на болты от ру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установки гидропереда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чаливание производить путём зацеп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4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вый карданный вал отремонтированный на место установи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тянуть гайки ключом до момента резкого возрастания усилия затяжки. В первую очередь подсоединяется вал к фланцу раздаточного вала гидропередач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Моментным ключом 90 кгс·м произвести окончательную затяжку (попарно-перекрёстным порядком). Для облегчения затяжки проворачивать раздаточный вал и «кантовать» вагон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Установить предохранительную скоб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 90 кгс·м, молоток 0,5 кг ГОСТ 2310-77, подъёмник ПР2377.00.00, чалочное приспособление, 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ия за фланцы. Захват за цилиндрическую часть вала запрещаетс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втосцепки и центрирующие балки отремонтированные на место установи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наличие установленных клей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Головки автосцепок зачалить, завести в гнёзда, вставить тяговые клинья, закрепить болтами, болты зашплинт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олты тяговых клиньев шплинтовать одним отрезком проволо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высоту осей головок автосцепок над уровнем головок рельсов (980-108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выполнить подрегулировку путём поворота эксцентриковых валиков в серьгах люлечного подвеши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новная регулировка тележкам для настройки высоты головок выполняется при ремонте тележек на основании замера согласно разделу 1 настоящей ка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высоты автосцепок А1358.00.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0,5 кг ГОСТ 2310-77, плоскогубцы комбинированные 180    ГОСТ 5547-86, чалочное приспособле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4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феры отремонтированные на место установи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уферы зачалить, завести в гнёзда, наживить гайки и затянуть их предварительной затяжкой; затем произвести окончательную затяж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рабочие поверхности тарелок нанести смазку УС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-86, ключ 27*30 ГОСТ 2839-80, монтировка, чалочное приспособле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33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цепные приводы осмотреть и отремонтирова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цепи, проверить целостность звеньев, при необходимости отремонтировать с использованием сварки.</w:t>
            </w:r>
          </w:p>
          <w:p>
            <w:pPr>
              <w:pStyle w:val="ConsTitle"/>
              <w:widowControl/>
              <w:ind w:left="183" w:firstLine="12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и осмотре и ремонте руководствоваться требованиями п. 2.6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установки автосцепок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верить действие при расцеплении и в положении «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-77, плоскогубцы комбинированные 180    ГОСТ 5547-86, зубило 16*60° ГОСТ 7211-86,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ке»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отрегулировать число звенье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Изогнутые рычаги и кронштейны снять, выправить в горячем состоя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узнечное оборудование, сварочное оборуд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утеочистители осмотреть и отремонтирова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извести внешний осмотр, выправить деформированные ча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Выявленные трещины и надрывы устранить сваркой. Заварку трещин производить с постановкой наклад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высоту нижних кромок над уровнем головок рельсов (100-150) мм, при необходимости отрегулирова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 всех случаях не выше нижних точек приёмных катушек АЛС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окрепить соединения, проверить состояние стопорения и шплинто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300) мм   ГОСТ 427-8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лоток 7850-0118 Ц15Хр ГОСТ 2310-77, кувалда, сварочное оборудование, ломик, плоскогубцы комбинированные 180            ГОСТ 5547-86,   ключ 27*30 ГОСТ 2839-80,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8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регулировать устройства авторежима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ыставить зазор между скользуном и наконечником 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10±3) мм. Регулировку производить путём изменения затяжки пружины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подвижность рычажной системы, шарниры смазать смазкой Буксо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 мм    ГОСТ 427-8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4 кг ГОСТ 2310-77, набор ключей ГОСТ 2839-80, плоскогубцы комбинированные 180            ГОСТ 5547-86, лампа переносная, ветошь обтирочная ГОСТ 5354-79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выход штоков тормозных цилиндров (40±1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ри работающем дизеле и выполнении маневровых передвижений по путям цеха и деп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сутствие ударов в тяговых карданах при реверсировани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 завершении маневровых передвижений проверить отсутствие нагрева букс. В случае даже незначительного выделения буксы по нагреву произвести её осмотр со вскрытием. Окончательно контроль нагрева букс и шплинтовку болтов крышек производить после завершения поездной обка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 мм    ГОСТ 427-8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спецклю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экипажа во время первых маневровых передвижений после вывода со стойла производить по согласованию с машинистом, после затормаживания в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83</w:t>
            </w:r>
          </w:p>
        </w:tc>
      </w:tr>
      <w:tr>
        <w:trPr/>
        <w:tc>
          <w:tcPr>
            <w:tcW w:w="5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4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gridSpan w:val="3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35</wp:posOffset>
                  </wp:positionV>
                  <wp:extent cx="685800" cy="4559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-5080</wp:posOffset>
                  </wp:positionV>
                  <wp:extent cx="1219200" cy="4089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8:00Z</dcterms:created>
  <dc:creator>шитов</dc:creator>
  <dc:description/>
  <cp:keywords/>
  <dc:language>en-US</dc:language>
  <cp:lastModifiedBy>Шитов</cp:lastModifiedBy>
  <dcterms:modified xsi:type="dcterms:W3CDTF">2009-10-15T07:38:00Z</dcterms:modified>
  <cp:revision>2</cp:revision>
  <dc:subject/>
  <dc:title>подпись</dc:title>
</cp:coreProperties>
</file>